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daptations in Biomes</w:t>
      </w:r>
    </w:p>
    <w:p>
      <w:pPr>
        <w:pStyle w:val="Normal"/>
        <w:jc w:val="center"/>
        <w:rPr/>
      </w:pPr>
      <w:r>
        <w:rPr/>
      </w:r>
    </w:p>
    <w:p>
      <w:pPr>
        <w:pStyle w:val="Normal"/>
        <w:rPr/>
      </w:pPr>
      <w:r>
        <w:rPr/>
        <w:tab/>
        <w:t>An adaptation is a crucial change in structure or behavior that greatly assists an animal’s survival in certain biomes.  Animals have to adapt to their particular biome so that they will be able to live and survive.  The coyote adaptation is that it has acquired very sharp teeth and sharp claws.  It lives in the temperate grasslands and just like any other biome it must hunt for food.  Its razor sharp teeth and claws assist it in capturing and eating its prey.  The artic fox has a different adaptation than the coyote.  It has developed well- furred feet.  This adaptation is a crucial and essential adaptation for the artic tundra, which is the biome it lives in.  In the artic tundra it is very cold and snowy most of the year.  By obtaining these furred feet it is protected from the freezing cold snow that it must walk on daily.  These adaptations are very important for the well being and survival of these animals and without adaptations most species would not be able to surviv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13:00Z</dcterms:created>
  <dc:creator>xpstudent</dc:creator>
  <dc:description/>
  <cp:keywords/>
  <dc:language>en-US</dc:language>
  <cp:lastModifiedBy>xpstudent</cp:lastModifiedBy>
  <dcterms:modified xsi:type="dcterms:W3CDTF">2010-11-05T12:32:00Z</dcterms:modified>
  <cp:revision>2</cp:revision>
  <dc:subject/>
  <dc:title>Adaptations in Biomes</dc:title>
</cp:coreProperties>
</file>